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c: Averages: mean, median and mod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the mode and range of a set of data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find the median and mean of a set of data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alculate different types of average for a set of data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d: Construct and interpret conversion graph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truct and interpret line graphs in which intermediate values have meanin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truct and interpret a conversion graph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a: Adding and subtracting decimal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ntally add or subtract a pair of decimal numbers, each less than 1 and with up to two decimal pla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what to add to a decimal with units, tenths and hundredths to make the next higher whole number or tenth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b: Adding two or more numbers less than 10000, using standard written metho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adding two or more integers less than 10 000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estimating by approximating an addition of two or more integers, less than 10 000, then checking resul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c: Square numbers to at least 12 × 12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squares of numbers to at least 12 × 12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alculate squares of larger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squares of multiples of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find a number that has a given square, i.e. its square roo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heck with the inverse operation when using a calculato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velop calculator skills and use a calculator effectivel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d: Recognise and extend number sequences, including triangular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and investigate a general statement about familiar numbers or shapes by finding examples that satisfy i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nd explain patterns and relationships, generalise and predic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nd extend number sequen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or back in steps of 0.1, 0.2, 0.25, 0.5…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xplore patterns created by number sequen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cognise triangular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a: Multiply ThHTU × U using standard metho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ThHTU × U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b: Use a fraction as an operator to find fractions of amoun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a fraction as an ‘operator’ to find fractions, including tenths and hundredths, of numbers and quantiti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c: Order fractions and decimals; convert a fraction to a decimal using divisi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der a mixed set of decimal numbers with up to three decimal pla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recognition of equivalence between fractions and decimal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vert a fraction to a decimal using divis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ey in fractions on a calculator, recognising the equivalent decimal form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d: Know and apply tests of divisibility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knowledge of tests of divisibility by 2, 4, 5, 10 and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Know and apply tests of divisibility by 3, 6 and 9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and apply tests of divisibility by 8 and 25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tests of divisibility to estimate and check results of calculat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14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15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